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download_file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rian Schröter &lt;adrian@suse.de&gt; 2015, Dirk Mueller &lt;dmueller@suse.com&gt; 2015, Hib Eris &lt;hib@hiberis.nl&gt; 2014, Sascha Peilicke &lt;saschpe@gmx.de&gt; 2015, Thomas Bechtold &lt;tbechtold@sus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7:00Z</dcterms:created>
  <dc:creator>Navia</dc:creator>
  <dc:description/>
  <cp:keywords/>
  <dc:language>en-US</dc:language>
  <cp:lastModifiedBy>yanzhihua</cp:lastModifiedBy>
  <dcterms:modified xsi:type="dcterms:W3CDTF">2020-03-21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zdYsRuy3UqdLwFjVARnzhMjbQ5tSLcXWG3lJr+etTr7vheOJufbwhjxcxLgnQgJOiCP4F
P0sUHGY4087FQ33AzeG4g2dBGUHM9uFRVkispBA+4lN0yaxByYnr+jad28Dp2q6FX7fvhyPE
qum8oGl3CF1AbQ2PUuAzN60jmi+pNxPZFG0o2q9VuZfsgeY6QJEJtZc69qYUNbjPPKyQ6kKT
AL62Yc7vMdNBh3DMZZ</vt:lpwstr>
  </property>
  <property fmtid="{D5CDD505-2E9C-101B-9397-08002B2CF9AE}" pid="3" name="_2015_ms_pID_7253431">
    <vt:lpwstr>MIzGM8O8TzN/Tk8C7doqJHKbixm7UNDnIvibHbUJn0MjvRzAnDh0g5
6mCijHWd7Vjtfcqr+1UKfjLpT8hoUzwfzkSznMOkdddLxq8wOksyLxaBrgpDK+xi93AAIsCc
35rCZjYuMkO3q+O6LiGX5rkBHhPhvGeM7paHMww/z5hDi3wd1jLLgiZ928r+W89qZqoxJCoK
EsQb/f5BnF5xzAjR5H7OElejFUcntuAMmgip</vt:lpwstr>
  </property>
  <property fmtid="{D5CDD505-2E9C-101B-9397-08002B2CF9AE}" pid="4" name="_2015_ms_pID_7253431_00">
    <vt:lpwstr>_2015_ms_pID_7253431</vt:lpwstr>
  </property>
  <property fmtid="{D5CDD505-2E9C-101B-9397-08002B2CF9AE}" pid="5" name="_2015_ms_pID_7253432">
    <vt:lpwstr>/UgdFVwQkJ8fKVDX4el3MB4+jr9mfYqS2zGG
EGAyQ6GkgDlZ+nofXSnqBY5C871o4EiUCI7ZUISve5QrsGYe8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